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Satluj" w:ascii="Satluj" w:hAnsi="Satluj"/>
        </w:rPr>
        <w:t xml:space="preserve">ÕÆ å¹ÔÅù ÇÕÃ¶ Ô¯ð çÆÁ» ÷ðÈðå» </w:t>
      </w:r>
      <w:r>
        <w:rPr>
          <w:rFonts w:cs="Satluj" w:ascii="Satluj" w:hAnsi="Satluj"/>
          <w:lang w:val="en-US"/>
        </w:rPr>
        <w:t>ê±ðÆÁ» Õðé</w:t>
      </w:r>
      <w:r>
        <w:rPr>
          <w:rFonts w:cs="Satluj" w:ascii="Satluj" w:hAnsi="Satluj"/>
        </w:rPr>
        <w:t xml:space="preserve"> ñÂÆ ÁÅêä¶ ìÅð¶ Õ°Þ ìçñä çÆ ñ¯ó þ? ÁÃÄ ÁÕÃð, </w:t>
      </w:r>
      <w:r>
        <w:rPr>
          <w:rFonts w:cs="Satluj" w:ascii="Satluj" w:hAnsi="Satluj"/>
          <w:lang w:val="en-US"/>
        </w:rPr>
        <w:t>ÇÕÃ¶ éÅ ÇÕÃ¶ åð·»</w:t>
      </w:r>
      <w:r>
        <w:rPr>
          <w:rFonts w:cs="Satluj" w:ascii="Satluj" w:hAnsi="Satluj"/>
        </w:rPr>
        <w:t>, ÇÂÔ øð÷ Õð ñËºç¶ Ô» ÇÕ çÈÃð¶ ÃÅâ¶ ÓÚ Õ¯ÂÆ åìçÆñÆ ç¶ÖäÅ ÚÅÔ¹¿ç¶ Ôé¢ ÁÇÜÔ¶ ÃòË-ô¿Õ¶ Áå¶ ÇÚ³åé úç¯º Ô¯ð òÆ ìñòÅé Ô¯ Ü»ç¶ Ôé Üç¯º ÃÅâ¶ ÇêÁÅð¶ ÃÅâ¶ ìÅð¶ ÃðÃðÆ ÇÜÔÆÁ» Çà¾êäÆÁ» Õð Çç³ç¶ Ôé! êð ÕÆ å¹ÃÄ À°é·» çÅ Õ¯ÂÆ ê¼Ö ìçñäÅ ÚÅÔ¯×¶? çÈÃð¶ ì³ç¶ ù ìçñä çÆ À°îÆç, ÚÅÔ¶ À°Ô ìÔ°å Û¯àÆ ÇÜÔÆ åìçÆñÆ ÔÆ ÇÕª éÅ Ô¯ò¶, ÇòÁðæ çÆ Õ¯Çôô þ¢ çÈÃÇðÁ» ù ªÞ ÔÆ ÃòÆÕÅð¯ ÇÜò¶º ç¶ À°Ô Ôé, Áå¶ å¹ÔÅù ÜÅç°ÂÆ ã¿× éÅñ êåÅ Ú¼ñ¶×Å ÇÕ À°Ô òÆ ìçñ¶ ÓÚ å°ÔÅâÅ ÁÇÔÃÅé Ú°ÕÅ ðÔ¶ Ôé¢</w:t>
      </w:r>
    </w:p>
    <w:p>
      <w:pPr>
        <w:pStyle w:val="TextBody"/>
        <w:rPr/>
      </w:pPr>
      <w:r>
        <w:rPr>
          <w:rFonts w:cs="Satluj" w:ascii="Satluj" w:hAnsi="Satluj"/>
        </w:rPr>
        <w:t>å¹ÔÅù êåÅ ÔÆ Ô¯äË À°é·» øÅðî» ìÅð¶ ÇÜÔó¶ ÕÂÆ òÅð ÃÅù íðé¶ êËºç¶ é¶ ... ÇÜé·» ÓÚ ÃÅù À°Ô ê¹¾Ûç¶ é¶ ÇÕ ÃÅâ¶ Óå¶ ÇÕ¿é¶ ñ¯Õ Çéðíð Õðç¶ é¶? À°Ã ì½ÕÃ ÓÚ ÁÅÇõð ì¿çÅ íð¶ å» ÕÆ íð¶? À°Ô ÇÂ¿éÅ ò¾âÅ å» Ô¹¿çÅ éÔÄ ÇÕ å¹ÃÄ À°Ã ÓÚ À°é·» ÃÅð¶ ì¿ÇçÁ» çÅ ñ¶ÖÅ-Ü¯ÖÅ ç¶ ÃÕ¯ ÇÜé·» çÆÁ» Ç÷¿ç×ÆÁ» Ö¶ðÈ¿ Ö¶ðÈ¿ Ô¯ ÜÅäÆÁ» Ãé Ü¶Õð À°é·» Õ¯ñ Çéðíð Áå¶ Ãî¼ðÇæå îÇÔÃ±Ã Õðé ñÂÆ å°ÃÆº éÅ Ô°³ç¶¢ Áå¶ Ô», Üç¯º ÇÕ ÇÂ¼æ¶, ÕÅùéÆ å½ð Óå¶ Çéðíð ÇòÁÕåÆÁ» çÆ êÇðíÅôÅ ÃõåÆ éÅñ ñÅ×± Ô°³çÆ þ, å¹ÃÄ éËÇåÕåÅ ù Ôð ôËÁ å¯º À°µêð î³éç¶ Ô¯, ÕÅùé å¯º òÆ! å¹ÔÅù, çðÁÃñ, øð÷ Áå¶ êÌ¶ðéÅ ÓÚ¯º ÇÂ¾Õ çÆ Ú¯ä Õðé ù ÇÕÔÅ ÜÅ Çðþ¢ å¹ÃÄ çÈÜÆ ôËÁ ù Û¾â Õ¶ ÇÕÃ¶ Ô¯ð ù Ú¹äé ìÅð¶ Ã¯Ú òÆ ÇÕò¶º ÃÕç¶ Ô¯?</w:t>
      </w:r>
    </w:p>
    <w:p>
      <w:pPr>
        <w:pStyle w:val="TextBody"/>
        <w:rPr/>
      </w:pPr>
      <w:r>
        <w:rPr>
          <w:rFonts w:cs="Satluj" w:ascii="Satluj" w:hAnsi="Satluj"/>
        </w:rPr>
        <w:t>ÇÜÔó¶ ñ¯Õ» ù ÁÃÄ ÇêÁÅð Õðç¶ Ô», À°Ô ÃÅù ÇêÁÅð ÇÕª Õðç¶ é¶? ÕÆ ÁÇÜÔÅ Õðé çÆ À°é·» À°µêð Õ¯ÂÆ ÃîÅÜÕ êÅì¿çÆ þ? ÕÆ À°é·» ù ÇÂÃ ×¾ñ çÅ âð ÔË ÇÕ Ü¶ À°é·» é¶ ÇÕÃ¶ õÅÃ íÅòéÅ ç¶ ìçñ¶ ÓÚ íÅòéÅò» çÅ ñËä-ç¶ä éÅ ÕÆå å» ìÔ¹å Ç÷ÁÅçÅ åéÅÁ êËçÅ Ô¯ ÜÅÀ±? ÇìñÕ¹ñ éÔÄ¢ À°Ô Ü¯ îÇÔÃÈÃ Õðç¶ Ôé, ÇÂÃ ñÂÆ îÇÔÃÈÃ Õðç¶ Ôé ÇÕªÇÕ å¹ÃÄ À°é·» ù ÁÇÜÔÅ îÇÔÃÈÃ Õðé ñÂÆ êÌ¶ðç¶ Ô¯¢ å¹ÔÅâ¶ ÓÚ çÈÃÇðÁ» ç¶ îé» Á³çð ÁÅêä¶ ñÂÆ ÁÅçð, êÌ¶î Áå¶ êÌô¿ÃÅ çÆ íÅòéÅ Ü×ÅÀ°ä çÆ ö÷ì çÆ ÕÅìñÆÁå þ¢ ÇÜ¾æ¶ ÇÕå¶ òÆ Õ¯ÂÆ ÇòòÅç Ã¹ñÞÅÀ°ä çÆ ñ¯ó Ô¯ò¶, ÁÅêäÆ ôõÃÆÁå ç¶ ÁÅÕðôä ç</w:t>
      </w:r>
      <w:r>
        <w:rPr>
          <w:rFonts w:cs="Satluj" w:ascii="Satluj" w:hAnsi="Satluj"/>
          <w:lang w:val="en-US"/>
        </w:rPr>
        <w:t>¶</w:t>
      </w:r>
      <w:r>
        <w:rPr>
          <w:rFonts w:cs="Satluj" w:ascii="Satluj" w:hAnsi="Satluj"/>
        </w:rPr>
        <w:t xml:space="preserve"> õ°ô×òÅð Áå¶ á³âÕ êÔ°³ÚÅÀ°ä òÅñ¶ ×°ä» ù Ú¶å¶ ð¾ÇÖú Áå¶ À°é·» çÅ Ú¿×Æ åð·» ÇÂÃå¶îÅñ ÕÇðú!</w:t>
      </w:r>
    </w:p>
    <w:p>
      <w:pPr>
        <w:pStyle w:val="TextBody"/>
        <w:rPr/>
      </w:pPr>
      <w:r>
        <w:rPr>
          <w:rFonts w:cs="Satluj" w:ascii="Satluj" w:hAnsi="Satluj"/>
        </w:rPr>
        <w:t xml:space="preserve">Üç¯º ÁÃÆº Õ°Þ õÅÃ ñ¯Õ» éÅñ ×°øå×± Õðç¶ Ô» </w:t>
      </w:r>
      <w:r>
        <w:rPr>
          <w:rFonts w:cs="Satluj" w:ascii="Satluj" w:hAnsi="Satluj"/>
          <w:lang w:val="en-US"/>
        </w:rPr>
        <w:t>å»</w:t>
      </w:r>
      <w:r>
        <w:rPr>
          <w:rFonts w:cs="Satluj" w:ascii="Satluj" w:hAnsi="Satluj"/>
        </w:rPr>
        <w:t xml:space="preserve"> ÇÂ³Þ ÇÕÀ°º îÇÔÃ±Ã Ô°³çË ÇÕ ×¼ñ ÇÕÃ¶ êÅÃ¶ éÔÆº ñ¼× ðÔÆ? Õ°Þ ñ¯Õ å» ÇÂ³Þ ÜÅêçË ÇÜò¶º ê±ðÆ åð·» ÃÅâ¶ ÇçîÅö òÅñÆ ò¶</w:t>
      </w:r>
      <w:r>
        <w:rPr>
          <w:rFonts w:cs="Satluj" w:ascii="Satluj" w:hAnsi="Satluj"/>
          <w:lang w:val="en-US"/>
        </w:rPr>
        <w:t>òñËºæ Óå¶ ÔÆ Ô¯ä Áå¶ ç±ÃÇðÁ» å¯º Ã³òÅç çÅ ÇÜÔóÅ ê¼èð ÃÅ</w:t>
      </w:r>
      <w:r>
        <w:rPr>
          <w:rFonts w:cs="Satluj" w:ascii="Satluj" w:hAnsi="Satluj"/>
        </w:rPr>
        <w:t>ù</w:t>
      </w:r>
      <w:r>
        <w:rPr>
          <w:rFonts w:cs="Satluj" w:ascii="Satluj" w:hAnsi="Satluj"/>
          <w:lang w:val="en-US"/>
        </w:rPr>
        <w:t xml:space="preserve"> ÇîñçË À°Ã ÇÔÃÅì éÅñ å» À°Ô íÅò¶º ÇÕÃ¶ ç±Ü¶ ×zÇÔ å¯º ÔÆ êèÅð¶ Ô¯ä¢ </w:t>
      </w:r>
      <w:r>
        <w:rPr>
          <w:rFonts w:cs="Satluj" w:ascii="Satluj" w:hAnsi="Satluj"/>
        </w:rPr>
        <w:t>êð Çøð òÆ ÕÂÆ òÅð, Ãí å¯º Çî¼áÆ Ã¿å¹ôàÆ Ãí å¯º ò¾â¶ êÅó¶ ù êÈðé éÅñ ÔÆ ÇîñçÆ þ¢ À°Ô ÕðéÅ Ã½ÖË Ü¯ Õ¿î ÕðçÅ Ô¯ò¶, êð Ü¯ Õ³î éÅ Õð ÃÕçÅ Ô¯ò¶ À°Ã ù ñË Õ¶ ÇÂÔ ÃÅÇìå ÕðéÅ ÇÕ À°Ô Õð ÃÕçË ÇéÔÅÇÂå Ã¿å¹ôàÆÜéÕ! ÁÅêäÆ Ç÷¿ç×Æ ÇòÚñÆ ÇÕÃ¶ Ú</w:t>
      </w:r>
      <w:r>
        <w:rPr>
          <w:rFonts w:cs="Satluj" w:ascii="Satluj" w:hAnsi="Satluj"/>
          <w:lang w:val="en-US"/>
        </w:rPr>
        <w:t>°</w:t>
      </w:r>
      <w:r>
        <w:rPr>
          <w:rFonts w:cs="Satluj" w:ascii="Satluj" w:hAnsi="Satluj"/>
        </w:rPr>
        <w:t>ä½åÆ ÃÅÔîä¶ â¾à Õ¶ Öó·¶ Ô¯ ÜÅú, Áå¶ å°ÃÆº ÇÂ¼Õ õ¹ô×òÅð ì°ñ³çÆ ù Û±Ô¯×¶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 xml:space="preserve">ÃÅù ÇÂÃ èðåÆ Óå¶ ÇÂÃ ñÂÆ ÃæÅÇêå éÔÄ ÃÆ ÕÆåÅ Ç×ÁÅ ÇÕ ÁÃÆº ÃÅð¶ ÇÂ¾Õ çÈÃð¶ éÅñ ÃÇÔîå Ô¯ ÃÕÆÂ¶¢ </w:t>
      </w:r>
      <w:r>
        <w:rPr>
          <w:rFonts w:cs="Satluj" w:ascii="Satluj" w:hAnsi="Satluj"/>
          <w:lang w:val="en-US"/>
        </w:rPr>
        <w:t xml:space="preserve">í¯ñ¶-íÅñ¶ </w:t>
      </w:r>
      <w:r>
        <w:rPr>
          <w:rFonts w:cs="Satluj" w:ascii="Satluj" w:hAnsi="Satluj"/>
        </w:rPr>
        <w:t>ÁÅçðôòÅçÆ òÆ, ÇÜÔó¶ èðåÆ Óå¶ ÇÂ¾Õ Ççé Áîé Áå¶ ô»åÆ çÅ Ã¹êéÅ ç¶Öç¶ Ôé, ÇÂÔ î³éä×¶ ÇÕ ÇÂÔ Ã¿ÃÅð À°Ã Ççé ÇìñÕ¹ñ éÆðÃ Áå¶ ì¯Çð¿× Ô¯ ÜÅò¶×Å ÇÜÃ Ççé ÁÃÄ ÃÅð¶ ÇÂ¾Õ¯ é°ÕåÅ-Â¶-é÷ðÆÂ¶ å¯º ÇÂÃ ù ç¶Öä ñ¾× êÂ¶¢ ÇòòÅç ÓÚ ð¿×å þ Áå¶ ìÇÔÃ ÓÚ ÇÖ¼Ú¢ éÔÄ å» ÕÆ Ã¯Úç¶ Ô¯ ÇÕ ÕÅñêÇéÕ ÃÅÇÔå ç¶ ÃÅð¶ ôÅÔÕÅð Çò×Åó Óå¶ ÔÆ ÇÕª Õ¶ºÇçzå ðÇÔ³ç¶ é¶? êð ØàéÅò» å¹ÔÅù åéÅÁ ù Ø¼à Õðé Áå¶ Ãê¼ôà, éòÄ Áå¶ À°ÃÅðÈ ÃîÞ Óå¶ Á¼êóé çÅ ÇÂ¼Õ î½ÕÅ êÌçÅé Õð ðÔÆÁ» Ôé¢ À°Ã î½Õ¶ ù ì¯Ú¯¢</w:t>
      </w:r>
    </w:p>
    <w:p>
      <w:pPr>
        <w:pStyle w:val="TextBody"/>
        <w:spacing w:before="0" w:after="160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;Cambria Math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2:48:00Z</dcterms:created>
  <dc:creator>HP-PC</dc:creator>
  <dc:description/>
  <cp:keywords/>
  <dc:language>en-US</dc:language>
  <cp:lastModifiedBy>HP-PC</cp:lastModifiedBy>
  <dcterms:modified xsi:type="dcterms:W3CDTF">2020-12-31T07:29:00Z</dcterms:modified>
  <cp:revision>4</cp:revision>
  <dc:subject/>
  <dc:title/>
</cp:coreProperties>
</file>